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408142513"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41145750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